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09.06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>/2374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: «Комплекс услуг по продвижению продуктов и услуг ОАО «Сбер Банк» через блогеров в социальной сети Instagram».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. 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12 июн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1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6-09T06:12:00Z</dcterms:modified>
  <cp:revision>94</cp:revision>
  <dc:subject/>
  <dc:title>~b ДАТА</dc:title>
</cp:coreProperties>
</file>